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572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2"/>
          <w:szCs w:val="32"/>
        </w:rPr>
        <w:t xml:space="preserve">ТЕРРИТОРИАЛЬНАЯ ИЗБИРАТЕЛЬНАЯ КОМИССИЯ № 36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4"/>
          <w:szCs w:val="24"/>
        </w:rPr>
      </w:pPr>
      <w:r>
        <w:rPr>
          <w:b/>
          <w:color w:val="000000"/>
          <w:spacing w:val="6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60"/>
          <w:sz w:val="24"/>
          <w:szCs w:val="24"/>
        </w:rPr>
      </w:pPr>
      <w:r>
        <w:rPr>
          <w:b/>
          <w:color w:val="000000"/>
          <w:spacing w:val="60"/>
          <w:sz w:val="24"/>
          <w:szCs w:val="24"/>
        </w:rPr>
      </w:r>
    </w:p>
    <w:tbl>
      <w:tblPr>
        <w:tblW w:w="981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334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34" w:type="dxa"/>
            <w:tcBorders/>
          </w:tcPr>
          <w:tbl>
            <w:tblPr>
              <w:tblW w:w="9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6"/>
              <w:gridCol w:w="3107"/>
              <w:gridCol w:w="2592"/>
            </w:tblGrid>
            <w:tr>
              <w:trPr/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8 декабря 2020 года</w:t>
                  </w:r>
                </w:p>
              </w:tc>
              <w:tc>
                <w:tcPr>
                  <w:tcW w:w="3107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592" w:type="dxa"/>
                  <w:tcBorders/>
                </w:tcPr>
                <w:p>
                  <w:pPr>
                    <w:pStyle w:val="Normal"/>
                    <w:ind w:right="-108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                       №</w:t>
                  </w:r>
                  <w:r>
                    <w:rPr>
                      <w:b/>
                      <w:szCs w:val="24"/>
                    </w:rPr>
                    <w:t>4-10</w:t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Санкт-Петербург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pacing w:val="-2"/>
        </w:rPr>
      </w:pPr>
      <w:r>
        <w:rPr>
          <w:b/>
          <w:spacing w:val="-2"/>
          <w:szCs w:val="28"/>
        </w:rPr>
        <w:t>О Плане мероприятий территориальной избирательной комиссии №36  по обеспечению реализации избирательных прав граждан Российской Федерации, являющихся инвалидами</w:t>
      </w:r>
      <w:r>
        <w:rPr>
          <w:rFonts w:eastAsia="Calibri"/>
          <w:b/>
          <w:bCs/>
          <w:spacing w:val="-2"/>
        </w:rPr>
        <w:t>, на 2021 год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Cs w:val="28"/>
        </w:rPr>
        <w:t xml:space="preserve">В соответствии с пунктом 3.1 </w:t>
      </w:r>
      <w:hyperlink r:id="rId3">
        <w:r>
          <w:rPr>
            <w:rStyle w:val="InternetLink"/>
            <w:szCs w:val="28"/>
          </w:rPr>
          <w:t>Рекомендаций</w:t>
        </w:r>
      </w:hyperlink>
      <w:r>
        <w:rPr>
          <w:szCs w:val="28"/>
        </w:rPr>
        <w:t xml:space="preserve"> по обеспечению избирательных прав граждан Российской Федерации, являющихся инвалидами, при проведении выборов в Российской Федерации, утвержденных постановлением Центральной избирательной комиссии Российской Федерации от 29 июля 2020 года № 262/1933-7</w:t>
      </w:r>
      <w:r>
        <w:rPr/>
        <w:t xml:space="preserve">, </w:t>
        <w:br/>
      </w:r>
      <w:r>
        <w:rPr>
          <w:szCs w:val="28"/>
        </w:rPr>
        <w:t xml:space="preserve">пунктом 2 решения Санкт-Петербургской избирательной комиссии </w:t>
        <w:br/>
        <w:t xml:space="preserve">от 17 декабря 2020 года № 222-6 «О Плане мероприятий по обеспечению избирательных прав граждан Российской Федерации, являющихся инвалидами, на 2021 год», территориальная избирательная комиссия № 36 </w:t>
      </w:r>
      <w:r>
        <w:rPr>
          <w:b/>
          <w:szCs w:val="28"/>
        </w:rPr>
        <w:t>решила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Cs w:val="28"/>
        </w:rPr>
        <w:t>1. Утвердить План мероприятий территориальной избирательной комиссии №36 по обеспечению реализации избирательных прав граждан Российской Федерации, являющихся инвалидами,</w:t>
      </w:r>
      <w:r>
        <w:rPr>
          <w:rFonts w:eastAsia="Calibri"/>
          <w:bCs/>
        </w:rPr>
        <w:t xml:space="preserve"> на 2021 год</w:t>
      </w:r>
      <w:r>
        <w:rPr>
          <w:szCs w:val="28"/>
        </w:rPr>
        <w:t xml:space="preserve"> согласно приложению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Cs w:val="28"/>
        </w:rPr>
        <w:t xml:space="preserve">2. Направить копии настоящего решения в Санкт-Петербургскую избирательную комиссию, администрацию Выборгского  района </w:t>
        <w:br/>
        <w:t>Санкт-Петербурга, местные организации (районные филиалы) региональных отделений общероссийских общественных организаций инвалидов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rFonts w:eastAsia="Calibri"/>
          <w:szCs w:val="28"/>
          <w:lang w:eastAsia="en-US"/>
        </w:rPr>
        <w:t>3. </w:t>
      </w:r>
      <w:r>
        <w:rPr>
          <w:rFonts w:eastAsia="Arial Unicode MS"/>
          <w:szCs w:val="28"/>
        </w:rPr>
        <w:t xml:space="preserve">Разместить настоящее решение на сайте территориальной избирательной комиссии № 36 в информационно-телекоммуникационной сети «Интернет». </w:t>
      </w:r>
    </w:p>
    <w:p>
      <w:pPr>
        <w:pStyle w:val="Normal"/>
        <w:spacing w:lineRule="auto" w:line="288"/>
        <w:ind w:firstLine="708"/>
        <w:jc w:val="both"/>
        <w:rPr>
          <w:bCs/>
          <w:spacing w:val="-2"/>
          <w:szCs w:val="28"/>
        </w:rPr>
      </w:pPr>
      <w:r>
        <w:rPr>
          <w:rFonts w:eastAsia="Calibri"/>
          <w:szCs w:val="28"/>
          <w:lang w:eastAsia="en-US"/>
        </w:rPr>
        <w:t>4. </w:t>
      </w:r>
      <w:r>
        <w:rPr>
          <w:bCs/>
          <w:spacing w:val="-2"/>
          <w:szCs w:val="28"/>
        </w:rPr>
        <w:t>Контроль за исполнением настоящего решения возложить на председателя территориальной избирательной комиссии № 36 Федорову Е.А.</w:t>
      </w:r>
    </w:p>
    <w:p>
      <w:pPr>
        <w:pStyle w:val="Normal"/>
        <w:spacing w:lineRule="auto" w:line="288"/>
        <w:ind w:firstLine="708"/>
        <w:jc w:val="both"/>
        <w:rPr>
          <w:rFonts w:eastAsia="Calibri"/>
          <w:bCs/>
          <w:spacing w:val="-2"/>
          <w:sz w:val="2"/>
          <w:szCs w:val="28"/>
          <w:lang w:eastAsia="en-US"/>
        </w:rPr>
      </w:pPr>
      <w:r>
        <w:rPr>
          <w:rFonts w:eastAsia="Calibri"/>
          <w:bCs/>
          <w:spacing w:val="-2"/>
          <w:sz w:val="2"/>
          <w:szCs w:val="28"/>
          <w:lang w:eastAsia="en-US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14"/>
          <w:szCs w:val="28"/>
          <w:lang w:eastAsia="en-US"/>
        </w:rPr>
      </w:pPr>
      <w:r>
        <w:rPr>
          <w:rFonts w:eastAsia="Calibri"/>
          <w:sz w:val="14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седатель территориальной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избирательной комиссии № 36                                    </w:t>
        <w:tab/>
        <w:t xml:space="preserve">         Е.А.Федорова</w:t>
      </w:r>
    </w:p>
    <w:p>
      <w:pPr>
        <w:pStyle w:val="Normal"/>
        <w:jc w:val="both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 xml:space="preserve">Секретарь территориальной        </w:t>
      </w:r>
    </w:p>
    <w:p>
      <w:pPr>
        <w:sectPr>
          <w:type w:val="nextPage"/>
          <w:pgSz w:w="11906" w:h="16838"/>
          <w:pgMar w:left="1701" w:right="851" w:gutter="0" w:header="0" w:top="709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збирательной комиссии № 36</w:t>
        <w:tab/>
        <w:tab/>
        <w:tab/>
        <w:t xml:space="preserve">                   О.А.Росс</w:t>
      </w:r>
    </w:p>
    <w:p>
      <w:pPr>
        <w:pStyle w:val="Normal"/>
        <w:ind w:left="10206" w:right="-17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10206" w:right="-172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</w:t>
      </w:r>
    </w:p>
    <w:p>
      <w:pPr>
        <w:pStyle w:val="Normal"/>
        <w:ind w:left="10206" w:right="-172" w:hanging="0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ой комиссии №36</w:t>
      </w:r>
    </w:p>
    <w:p>
      <w:pPr>
        <w:pStyle w:val="Normal"/>
        <w:ind w:left="10206" w:right="-17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8 декабря 2020 года № 4-10</w:t>
      </w:r>
    </w:p>
    <w:p>
      <w:pPr>
        <w:pStyle w:val="Normal"/>
        <w:ind w:left="10206" w:right="-1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территориальной избирательной комиссии №36  по обеспечению реализации избирательных прав граждан Российской Федерации, являющихся инвалидами, на 2021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796"/>
        <w:gridCol w:w="2568"/>
        <w:gridCol w:w="4236"/>
      </w:tblGrid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рок исполнения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1. Организационные и обучающие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1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Calibri"/>
                <w:szCs w:val="28"/>
                <w:lang w:eastAsia="en-US"/>
              </w:rPr>
            </w:pPr>
            <w:r>
              <w:rPr/>
              <w:t>Участие в тематических обучающих мероприятий с применением наглядных и практических методик с представителями территориальных избирательных комиссий в Санкт-Петербурге, органов и учреждений социальной защиты населения, региональных отделений общероссийских общественных организац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Март - август </w:t>
            </w:r>
          </w:p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/>
              <w:t>2021 год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едорова Е.А.</w:t>
            </w:r>
          </w:p>
          <w:p>
            <w:pPr>
              <w:pStyle w:val="TextBody"/>
              <w:rPr/>
            </w:pPr>
            <w:r>
              <w:rPr/>
              <w:t>Огарь М.Н.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1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частие в обучающих мероприятий с добровольцами (волонтерами), привлекаемыми к работе по обеспечению избирательных прав граждан с инвалидностью и иных маломобильных групп насе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/>
              <w:t>Июль – август 2021 год</w:t>
            </w:r>
            <w:r>
              <w:rPr>
                <w:lang w:val="ru-RU"/>
              </w:rPr>
              <w:t>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едорова Е.А.</w:t>
            </w:r>
          </w:p>
          <w:p>
            <w:pPr>
              <w:pStyle w:val="TextBody"/>
              <w:rPr/>
            </w:pPr>
            <w:r>
              <w:rPr/>
              <w:t>Огарь М.Н.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2. Организация работы по получению (уточнению) сведений об избирателях, являющихся инвалидами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ключенных в списки избирателей на соответствующей территор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точнение мест компактного проживания  избирателей, являющихся инвалидами, по видам стойких расстройств функций организма: зрения (слепые и слабовидящие), слуха (глухие), опорно-двигательного аппарата (лица, имеющие значительно выраженные нарушения функций верхних конечностей или нижних конечностей)для определения перечня специально оборудованных избирательных участков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Январь – июль 2021 год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едорова Е.А.</w:t>
            </w:r>
          </w:p>
          <w:p>
            <w:pPr>
              <w:pStyle w:val="TextBody"/>
              <w:rPr/>
            </w:pPr>
            <w:r>
              <w:rPr/>
              <w:t>Огарь М.Н.</w:t>
            </w:r>
          </w:p>
          <w:p>
            <w:pPr>
              <w:pStyle w:val="TextBody"/>
              <w:rPr/>
            </w:pPr>
            <w:r>
              <w:rPr/>
              <w:t xml:space="preserve">отдел социальной защиты населения администрации Выборгского района Санкт-Петербурга </w:t>
              <w:br/>
              <w:t>(по согласованию),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СПбГБУ СОН «Центр социальной реабилитации инвалидов и детей инвалидов Выборгского района Санкт-Петербурга»</w:t>
              <w:br/>
              <w:t>(по согласованию)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лучение сведений о численности избирателей, я валяющихся инвалидами, в том числе по группам инвалидности и видам стойких расстройств функций организма: зрения, слуха, опорно-двигательного аппарата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По мере предоставления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едорова Е.А.</w:t>
            </w:r>
          </w:p>
          <w:p>
            <w:pPr>
              <w:pStyle w:val="TextBody"/>
              <w:rPr/>
            </w:pPr>
            <w:r>
              <w:rPr/>
              <w:t>Огарь М.Н.</w:t>
            </w:r>
          </w:p>
          <w:p>
            <w:pPr>
              <w:pStyle w:val="Normal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дготовка во взаимодействии с отделом социальной защиты населения администрации Выборгского района Санкт-Петербурга информации об избирателях, являющихся инвалидами, содержащей следующие сведения: фамилию, имя, отчество, дату рождения, адрес места жительства, а также адрес фактического пребывания (если он отличается от адреса места жительства) гражданина, контактный номер телефона, категорию инвалидности (слепой или слабовидящий, глухой, слепоглухой, с нарушением функций опорно-двигательного аппарата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враль – август 2021 год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едорова Е.А.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отдел социальной защиты населения администрации Выборгского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Санкт-Петербурга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Организация и проведение работы по выявлению предпочтений избирателей с инвалидностью и иных маломобильных групп населения по форме голосования (в помещении/ вне помещения для голосования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Март – сентябрь 2021 год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едорова Е.А.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отдел социальной защиты населения администрации Выборгского района </w:t>
              <w:br/>
              <w:t xml:space="preserve">Санкт-Петербурга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(по согласованию),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частковые избирательные комиссии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Составление и актуализация паспортов маршрутов избирателей, являющихся инвалидами, от места их проживания до помещений для голосова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Март – сентябрь 2021 год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едорова Е.А.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отдел социальной защиты населения администрации Выборгского района </w:t>
              <w:br/>
              <w:t xml:space="preserve">Санкт-Петербурга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(по согласованию),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3. Мероприятия по обеспечению доступности помещений для голосо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для избирателей, являющихся инвалидами, иных маломобильных групп населе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3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ведение мероприятий по информированию избирателей </w:t>
              <w:br/>
              <w:t xml:space="preserve">с инвалидностью о порядке подачи заявлений о внесении </w:t>
              <w:br/>
              <w:t>в список избирателей по месту нахождения, в том числе через СМИ, а также на официальных сайтах в информационно-телекоммуникационной сети «Интернет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дорова Е.А.,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едседатели УИК,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отдел социальной защиты населения администрации Выборгского района Санкт-Петербурга (по согласованию),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стные организации региональных отделений общероссийских общественных организаций инвалидов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по согласованию)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оступности для избирателей, являющихся инвалидами, информации о порядке реализации ими избирательных пра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нварь – сентябрь 2021 год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дорова Е.А.,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едседатели УИК,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отдел социальной защиты населения администрации Выборгского района Санкт-Петербурга (по согласованию)</w:t>
            </w:r>
          </w:p>
        </w:tc>
      </w:tr>
      <w:tr>
        <w:trPr>
          <w:cantSplit w:val="true"/>
        </w:trPr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4. Мероприятия по обеспечению доступности помещений для голосо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для избирателей, являющихся инвалидами, иных маломобильных групп населе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4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заимодействие с органами государственной власти, органами местного самоуправления в части решения </w:t>
            </w:r>
            <w:r>
              <w:rPr>
                <w:szCs w:val="28"/>
              </w:rPr>
              <w:t>вопросов обеспечения доступности избирательных участков и помещений для голосования для избирателей, являющихся инвалидами, иных маломобильных групп насе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есь период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дорова Е.А.,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едседатели УИК,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отдел организационной работы и взаимодействия с органами местного самоуправления администрации Выборгского района Санкт-Петербурга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по согласованию)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4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Обеспечение условий для беспрепятственного доступа избирателей, являющихся инвалидами, к избирательным участкам и помещениям для голосования в соответствии с Рекомендациями по обеспечению избирательных прав граждан Российской Федерации, являющихся инвалидами, при проведении выборов в Российской Федерации, утвержденными постановлением Центральной избирательной комиссии Российской Федерации от 29 июля 2020 года №262/1933-7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январь – сентябрь 2021 год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дорова Е.А.,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отдел организационной работы и взаимодействия с органами местного самоуправления администрации Выборгского района Санкт-Петербурга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мещение помещений для голосования, недоступных для маломобильных групп населения, со вторых и выше этажей на первые этаж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Январь-сентябрь 2021 год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Федорова Е.А.,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митет территориально развития Санкт-Петербурга (по согласованию)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администрация Выборгского района Санкт-Петербурга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4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верка наличия и сохранности специальных кабин для тайного голосования избирателей, являющихся инвалидам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враль – апрель 2021 год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дорова Е.А.,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отдел организационной работы и взаимодействия с органами местного самоуправления администрации Выборгского района Санкт-Петербурга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по согласованию)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ониторинг доступности помещений для голосования для избирателей, являющихся инвалидами, иных маломобильных групп насе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Январь-август 2021 год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Федорова Е.А.,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митет территориально развития Санкт-Петербурга (по согласованию)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администрация Выборгского района Санкт-Петербурга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5. Анализ работы по итогам организации и проведения выборов на соответствующей территори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5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востребованности информации, выполненной крупным шрифтом и (или) с использованием шрифта Брайля, трафаретов для самостоятельного заполнения избирательного бюллетен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– декабрь 2021 год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дорова Е.А.,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едседатели УИК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лиз востребованности услуг сурдопереводчиков, привлеченных к работе на основе гражданско-правовых договоров </w:t>
            </w:r>
          </w:p>
          <w:p>
            <w:pPr>
              <w:pStyle w:val="Normal"/>
              <w:keepNext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– декабрь 2021 год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дорова Е.А.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Анализ практики образования избирательных участков </w:t>
              <w:br/>
              <w:t>в местах временного пребывания в медицинских учреждениях, а также учреждениях социального обслужива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сентябрь – декабрь 2021 год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дорова Е.А., члены ТИК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отдел организационной работы и взаимодействия с органами местного самоуправления администрации Выборгского района Санкт-Петербурга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по согласованию)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по организации голосования вне помещения для голосова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– декабрь 2021 год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дорова Е.А., члены ТИК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отдел организационной работы и взаимодействия с органами местного самоуправления администрации Выборгского района Санкт-Петербурга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по согласованию)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Cs w:val="28"/>
              </w:rPr>
            </w:pPr>
            <w:r>
              <w:rPr>
                <w:szCs w:val="28"/>
              </w:rPr>
              <w:t>Анализ обращений избирателей, являющихся инвалидами, поступивших территориальную и участковые избирательные комисс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– декабрь 2021 год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дорова Е.А., члены ТИК, председатели УИК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sectPr>
      <w:type w:val="nextPage"/>
      <w:pgSz w:orient="landscape" w:w="16838" w:h="11906"/>
      <w:pgMar w:left="709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0A9C9E800D7DD4CFC3EA764DA80F8C3A3E7F7884B987843CC130D03B3F6648475AA7C39A3B4F157j1s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40:00Z</dcterms:created>
  <dc:creator>KovalJO</dc:creator>
  <dc:description/>
  <cp:keywords/>
  <dc:language>en-US</dc:language>
  <cp:lastModifiedBy>user</cp:lastModifiedBy>
  <cp:lastPrinted>2020-12-21T15:39:00Z</cp:lastPrinted>
  <dcterms:modified xsi:type="dcterms:W3CDTF">2020-12-25T13:40:00Z</dcterms:modified>
  <cp:revision>7</cp:revision>
  <dc:subject/>
  <dc:title>Проект</dc:title>
</cp:coreProperties>
</file>