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58495" cy="672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АЯ ИЗБИРАТЕЛЬНАЯ КОМИССИЯ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8.12.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</w:t>
      </w:r>
      <w:r>
        <w:rPr>
          <w:szCs w:val="28"/>
          <w:lang w:val="ru-RU"/>
        </w:rPr>
        <w:t>г.</w:t>
      </w:r>
      <w:r>
        <w:rPr>
          <w:szCs w:val="28"/>
        </w:rPr>
        <w:t xml:space="preserve">                                                          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№ </w:t>
      </w:r>
      <w:r>
        <w:rPr>
          <w:szCs w:val="28"/>
          <w:lang w:val="ru-RU"/>
        </w:rPr>
        <w:t>4-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полномочивании члена ТИК № 36 с правом решающего голоса составлять протоколы об административных правонаруш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 </w:t>
      </w:r>
    </w:p>
    <w:p>
      <w:pPr>
        <w:pStyle w:val="Style23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й ТИК № 36 по контролю за соблюдением избирательных прав и права на участие в референдуме граждан Российской Федерации и в соответствии с пунктом 21.2 статьи 29 Федерального закона  «Об основных гарантиях избирательных прав и права на участие в референдуме граждан Российской Федерации»  Территориальная избирательная комиссия                        № 36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полномочить заместителя председателя ТИК № 36 Огарь Марину Николаевну составлять протоколы об административных правонарушени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настоящее решение на сайте Комиссии в сети «Интернет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 36 Федорову Е.А.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6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Е.А.Федоров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.А.Росс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8:00Z</dcterms:created>
  <dc:creator>Gas7803</dc:creator>
  <dc:description/>
  <cp:keywords/>
  <dc:language>en-US</dc:language>
  <cp:lastModifiedBy>user</cp:lastModifiedBy>
  <cp:lastPrinted>2020-05-29T15:13:00Z</cp:lastPrinted>
  <dcterms:modified xsi:type="dcterms:W3CDTF">2020-12-25T13:41:00Z</dcterms:modified>
  <cp:revision>13</cp:revision>
  <dc:subject/>
  <dc:title/>
</cp:coreProperties>
</file>